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11" w:type="dxa"/>
        <w:jc w:val="left"/>
        <w:tblInd w:w="-15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0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ΕΝΙΚΗ ΔΙΕΥΘΥΝΣΗ ΔΙΟΙΚΗΤΙΚΩΝ &amp;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ΑΧΕΙΡΙΣΗΣ ΑΝΘΡΩΠΙΝΩΝ ΠΟΡ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ΜΗΤΡΩΩΝ ΚΑΙ ΔΙΑΔΙΚΑΣΙΩΝ ΠΡΟΣΩΠΙΚΟΥ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ΙΣΤΑΜΕΝΟΣ ΤΜΗΜΑΤΟΣ ΜΗΤΡΩΩΝ ΚΑΙ ΔΙΑΔΙΚΑΣΙΩΝ ΠΡΟΣΩΠΙΚΟΥ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>ΥΠΑΛΛΗΛΟΣ ΤΜΗΜΑΤΟΣ ΜΗΤΡΩΩΝ ΚΑΙ ΔΙΑΔΙΚΑΣΙΩΝ ΠΡΟΣΩΠΙΚΟΥ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  , ΤΕ , ΔΕ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11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φαρμόζει όλους τους νόμους που αφορούν τους υπαλλήλους και ασκεί τις αρμοδιότητες που απορρέουν απο τον  Κώδικα  κατάστασης  Δημοτικών και Κοινοτικών υπαλλήλων και είναι σχετικές με τα αντικείμενα του τμήματο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.Επιμελείται για τον διορισμό ,πρόσληψη ,μονιμοποίηση , λύση υπαλληλικής σχέσης ,τοποθέτηση , μετακίνηση , απόσπαση και μετάταξη των υπαλλήλων του Δήμου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. Εκδίδει ή κοινοποιεί εγκυκλίους που αφορούν υπηρεσιακή κατάσταση του προσωπικού και είναι σχετικές με τις αρμοδιότητες του Τμήματο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. Καταχωρεί στο πληροφοριακό σύστημα τα πάσης φύσης στοιχεία του προσωπικού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5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. Μεριμνά για την αυτεπάγγελτη αναζήτηση πιστοποιητικών (στρατολογικής κατάστασης,ποινικού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μητρώου,οικογενειακής κατάστασης)για την εξυπηρέτηση των αρμοδιοτήτων του Τμήματο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6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Υλοποιεί Προγράμματα Μερικής Απασχόλησης και αποστέλλει μηνιαίο παρουσιολόγιο και στοιχεία απασχόλησης στο Υπουργείο Εσωτερικώ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7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.Επιμελείται την έκδοση της προκήρυξης  για την πρόσληψη προσωπικού με σχέση εργασίας Ιδιωτικού Δικαίου Ορισμένου Χρόνου.Μεριμνά για την τήρηση της διαδικασίας πρόσληψης σύμφωνα με τις κείμενες νομοθετικές διατάξει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8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.Τηρεί συνεχή αλληλογραφία με τα ασφαλιστικά ταμεία των υπαλλήλων για την συνταξιοδότηση και εξαγορά προϋπηρεσιών  και στρατού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9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.Τηρεί μητρώο συνταξιούχων και εκδίδει τα πιστοποιητικά και τις βεβαιώσεις αυτώ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.Υλοποιεί τις διαδικασίες για την χορήγηση εξόδων κηδείας των αποβιούντων υπαλλήλω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11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.Διεκπεραιώνει κάθε υπόθεση που έχει σχέση με τη  χορήγηση της σύνταξης απο το Γενικό Λογιστήριο του Κράτους ,των παροχών των ΤΑΔΚΥ,ΤΕΑΔΥ,ΤΠΔΥ,ΤΣΜΕΔΕ κ.λ.π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12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.Εισηγείται στον Δήμαρχο για τα προσωπικά αιτήματα  των υπαλλήλων  που άπτονται των αρμοδιοτήτων του Τμήματο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13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.Συντάσσει και αποστέλλει στο Τμήμα Διοκητικής Υποστήριξης τις εισηγήσεις προς  το Υπηρεσιακό Συμβούλιο και αφορούν στις αρμοδιότητες του Τμήματο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14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.Αποστέλλει εκθέσεις απόψεων στα διοικητικά δικαστήρια σχετικές με προσφυγές υπαλλήλων που αφορούν στις αρμοδιότητες του Τμήματο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15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.Ασχολείται με τη μελέτη και εφαρμογή των συλλογικών συμβάσεων εργασίας και δίνει κάθε αναγκαία πληροφορία για τη σωστή εφαρμογή του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11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.ΔΙΑΔΙΚΑΣΙΑ ΠΡΟΣΛΗΨΕΩΝ ΜΟΝΙΜΟΥ ΠΡΟΣΩΠΙΚΟ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ΑΔΙΚΑΣΙΑ ΠΡΟΣΛΗΨΕΩΝ ΠΡΟΣΩΠΙΚΟΥ ΟΡΙΣΜΕΝΟΥ ΧΡΟΝΟΥ &amp; ΣΥΜΒΑΣΕΩΝ ΕΡΓΟ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.ΔΙΑΔΙΚΑΣΙΑ ΜΕΤΑΤΑΞΗΣ ΥΠΑΛΛΗΛΟ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4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ΑΔΙΚΑΣΙΑ ΑΠΟΣΠΑΣΗΣ ΥΠΑΛΛΗΛΟ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5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.ΔΙΑΔΙΚΑΣΙΑ ΔΙΑΘΕΣΙΜΟΤΗΤΑΣ – ΚΙΝΗΤΙΚΟΤΗΤΑΣ ΥΠΑΛΛΗΛΟ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6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.ΔΙΑΔΙΚΑΣΙΑ ΣΥΝΤΑΞΙΟΔΟΤΗΣΕΩΝ - ΑΠΟΧΩΡΗΣΕΩ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7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ΔΙΑΔΙΚΑΣΙΑ ΕΞΑΓΟΡΑΣ ΓΙΑ ΘΕΜΕΛΙΩΣΗ ΣΥΝΤΑΞΙΟΔΟΤΗΣΗΣ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8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ΑΔΙΚΑΣΙΑ ΕΞΟΔΩΝ ΚΗΔΕΙΑ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391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 Επιθυμητές οι παρακάτω ειδικότητες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</w:rPr>
              <w:t>1</w:t>
            </w:r>
            <w:r>
              <w:rPr>
                <w:rFonts w:cs="Arial Narrow" w:ascii="Arial Narrow" w:hAnsi="Arial Narrow"/>
                <w:bCs/>
              </w:rPr>
              <w:t>.Πτυχίο ΑΕΙ - ΠΕ Διοικητικού , ΠΕ Διοικητικού - Οικονομικού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</w:rPr>
              <w:t>2.</w:t>
            </w:r>
            <w:r>
              <w:rPr>
                <w:rFonts w:cs="Arial Narrow" w:ascii="Arial Narrow" w:hAnsi="Arial Narrow"/>
              </w:rPr>
              <w:t>Πτυχίο ΤΕΙ - ΤΕ Διοικητικού - Λογιστικού , ΤΕ Λογιστών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      </w:t>
            </w:r>
            <w:r>
              <w:rPr>
                <w:rFonts w:eastAsia="Arial Narrow" w:cs="Arial Narrow" w:ascii="Arial Narrow" w:hAnsi="Arial Narrow"/>
                <w:b/>
                <w:bCs/>
              </w:rPr>
              <w:t>3.</w:t>
            </w:r>
            <w:r>
              <w:rPr>
                <w:rFonts w:cs="Arial Narrow" w:ascii="Arial Narrow" w:hAnsi="Arial Narrow"/>
                <w:bCs/>
              </w:rPr>
              <w:t xml:space="preserve">Απολυτήριο τίτλο Δευτεροβάθμιας Εκπαίδευσης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  </w:t>
            </w:r>
            <w:r>
              <w:rPr>
                <w:rFonts w:cs="Arial Narrow" w:ascii="Arial Narrow" w:hAnsi="Arial Narrow"/>
                <w:bCs/>
                <w:u w:val="single"/>
              </w:rPr>
              <w:t>Γνώση χειρισμού Η/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  - Ομαδικότητα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                        </w:t>
            </w:r>
            <w:r>
              <w:rPr>
                <w:rFonts w:cs="Arial Narrow" w:ascii="Arial Narrow" w:hAnsi="Arial Narrow"/>
                <w:bCs/>
              </w:rPr>
              <w:t xml:space="preserve">- </w:t>
            </w:r>
            <w:r>
              <w:rPr>
                <w:rFonts w:cs="Arial Narrow" w:ascii="Arial Narrow" w:hAnsi="Arial Narrow"/>
                <w:bCs/>
                <w:u w:val="single"/>
              </w:rPr>
              <w:t>Διαχείριση κρίσεων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                        </w:t>
            </w:r>
            <w:r>
              <w:rPr>
                <w:rFonts w:cs="Arial Narrow" w:ascii="Arial Narrow" w:hAnsi="Arial Narrow"/>
                <w:bCs/>
              </w:rPr>
              <w:t xml:space="preserve">- </w:t>
            </w:r>
            <w:r>
              <w:rPr>
                <w:rFonts w:cs="Arial Narrow" w:ascii="Arial Narrow" w:hAnsi="Arial Narrow"/>
                <w:bCs/>
                <w:u w:val="single"/>
              </w:rPr>
              <w:t>Αμεση διεκπεραίωση των καθημερινών διαδικασιών του αντικειμέν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 </w:t>
            </w:r>
            <w:r>
              <w:rPr>
                <w:rFonts w:cs="Arial Narrow" w:ascii="Arial Narrow" w:hAnsi="Arial Narrow"/>
                <w:bCs/>
                <w:u w:val="single"/>
              </w:rPr>
              <w:t>Γνώση ξένης  γλώσσας επιθυμητή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  </w:t>
            </w:r>
            <w:r>
              <w:rPr>
                <w:rFonts w:cs="Arial Narrow" w:ascii="Arial Narrow" w:hAnsi="Arial Narrow"/>
                <w:bCs/>
                <w:u w:val="single"/>
              </w:rPr>
              <w:t>Επιθυμητή η εμπειρία σε προγενέστερη ανάλογη θέσ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07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11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cp:keywords/>
  <dc:language>en-US</dc:language>
  <cp:lastModifiedBy>d.ganelas</cp:lastModifiedBy>
  <cp:lastPrinted>2014-10-06T09:38:00Z</cp:lastPrinted>
  <dcterms:modified xsi:type="dcterms:W3CDTF">2015-09-09T06:02:00Z</dcterms:modified>
  <cp:revision>3</cp:revision>
  <dc:subject>ΠΕΡΙΓΡΑΜΜΑ ΘΕΣΗΣ ΕΡΓΑΣΙΑΣ</dc:subject>
  <dc:title>Ver.1.0 date 01/07/2014</dc:title>
</cp:coreProperties>
</file>